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tabs>
          <w:tab w:val="clear" w:pos="709"/>
          <w:tab w:val="left" w:pos="5312" w:leader="none"/>
        </w:tabs>
        <w:kinsoku w:val="false"/>
        <w:overflowPunct w:val="false"/>
        <w:spacing w:before="0" w:after="120"/>
        <w:ind w:left="0" w:hanging="0"/>
        <w:jc w:val="center"/>
        <w:outlineLvl w:val="9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ORIENTACYJNE ZESTAWIENIE POMIESZCZEŃ SZPITALA</w:t>
      </w:r>
    </w:p>
    <w:p>
      <w:pPr>
        <w:pStyle w:val="Heading1"/>
        <w:keepNext w:val="true"/>
        <w:tabs>
          <w:tab w:val="clear" w:pos="709"/>
          <w:tab w:val="left" w:pos="5312" w:leader="none"/>
        </w:tabs>
        <w:kinsoku w:val="false"/>
        <w:overflowPunct w:val="false"/>
        <w:spacing w:before="0" w:after="120"/>
        <w:ind w:left="0" w:hanging="0"/>
        <w:jc w:val="center"/>
        <w:outlineLvl w:val="9"/>
        <w:rPr>
          <w:rFonts w:eastAsia="Verdana" w:cs="Times New Roman"/>
          <w:spacing w:val="-3"/>
          <w:sz w:val="22"/>
          <w:szCs w:val="22"/>
        </w:rPr>
      </w:pPr>
      <w:r>
        <w:rPr>
          <w:rFonts w:eastAsia="Verdana" w:cs="Times New Roman"/>
          <w:spacing w:val="-3"/>
          <w:sz w:val="22"/>
          <w:szCs w:val="22"/>
        </w:rPr>
      </w:r>
    </w:p>
    <w:p>
      <w:pPr>
        <w:pStyle w:val="Normal"/>
        <w:spacing w:lineRule="atLeast" w:line="0"/>
        <w:ind w:left="180" w:hanging="18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1. ODDZIAŁ CHORÓB WEWNĘTRZNYCH Z PODODDZIAŁEM NEFROLOGICZNYM </w:t>
        <w:br/>
        <w:t>(60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1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2-łóżkowy z węzłem sanitar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4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1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1</w:t>
            </w:r>
          </w:p>
        </w:tc>
      </w:tr>
      <w:tr>
        <w:trPr>
          <w:trHeight w:val="48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4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180" w:hanging="18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>2. ODDZIAŁ CHIRURGII OGÓLNEJ Z PODODDZIAŁEM CHIRURGII NACZYŃ</w:t>
        <w:br/>
        <w:t>(55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1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2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1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Sala wzmożonego nadzoru pooperacyjnego 6 - łóżkowa z punktem pielęgniarskim i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opatrunkowa asep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opatrunkowa sep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ielęgniarki oddziałowej z węzłem sanitar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3. ODDZIAŁ CHIRURGII URAZOWO - ORTOPEDYCZNEJ </w:t>
      </w:r>
    </w:p>
    <w:p>
      <w:pPr>
        <w:pStyle w:val="Normal"/>
        <w:spacing w:lineRule="atLeast" w:line="0"/>
        <w:ind w:left="180" w:hanging="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>(40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2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6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1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 – gipsówka z magazynem gips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ordynatora oddziału z węzłem sanitar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Sala rehabilitacyjna z WC i magazynem podręcz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techników rehabilitacyj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exact" w:line="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180" w:hanging="18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4. ODDZIAŁ KARDIOLOGII </w:t>
        <w:br/>
        <w:t>(30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2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1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101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Odcinek intensywnego nadzoru kardiologicznego 6 - łóżkowy </w:t>
              <w:br/>
              <w:t xml:space="preserve">z zapleczem magazynowym, pomieszczeniem socjalnym z węzłem sanitarnym, punktem pielęgniarskim i śluzą fartuchow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exact" w:line="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180" w:hanging="18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5. ODDZIAŁ PEDIATRII </w:t>
        <w:br/>
        <w:t>(25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38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>Dzieci starsze (3-18 lat) – 11 łóż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2-łóżkowy z węzłem sanitarnym oraz zwiększenie powierzchni dla łóżek dla rodziców (x1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1-łóżkowy z węzłem sanitarnym oraz zwiększenie powierzchni dla łóżek dla rodziców (x1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87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Odcinek intensywnego nadzoru 3 - łóżkowy z zapleczem magazynowym, pomieszczeniem socjalnym z węzłem sanitarnym, punktem pielęgniarskim i śluzą fartuchow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>Dzieci młodsze (0-3 lat) – 6 łóżek i 4 inkuba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1-łóżkowy z węzłem sanitarnym oraz zwiększenie powierzchni dla łóżek dla rodziców (x1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niemowląt – 2 inkubatory otwar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niemowląt – 2 inkubatory zamknię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>Pododdział biegunkowy - 7  łóż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2-łóżkowy z węzłem sanitarnym oraz zwiększenie powierzchni dla łóżek dla rodziców (x1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1-łóżkowy z węzłem sanitarnym oraz zwiększenie powierzchni dla łóżek dla rodziców (x1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ielęgniarek z węzłem sanitarnym – p. biegun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lekarzy asystentów oraz lekarza dyżurnego z węzłem sanitarnym – p. biegun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Izolatka z węzłem sanitarnym i śluz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niepełnosprawnych (łóżko – wann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- inkubator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ordynatora oddziału z węzłem sanitar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dziennego pobytu, terapia zajęciowa i „szkoła” (dzieci stars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 (dzieci młods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niemowlęca (czysta i brudn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matek hospitalizowanych z małymi dzieć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exact" w:line="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6. ODDZIAŁ CHIRURGII DLA DZIECI </w:t>
        <w:br/>
        <w:t>(15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64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2-łóżkowy z węzłem sanitarnym oraz zwiększenie powierzchni dla łóżek dla rodziców (x1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1-łóżkowy z węzłem sanitarnym oraz zwiększenie powierzchni dla łóżek dla rodziców (x1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2 – stanowiskowy pokój oparzeń ze śluz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opatrunkowa sep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rodziców z węzłem sanitar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7. ODDZIAŁ OKULISTYKI </w:t>
      </w:r>
    </w:p>
    <w:p>
      <w:pPr>
        <w:pStyle w:val="Normal"/>
        <w:spacing w:lineRule="atLeast" w:line="0"/>
        <w:ind w:left="180" w:hanging="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>(10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2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1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iem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diagnostyczno-zabiegowy ze śluz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ielęgniarek z węzłem sanitar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8. ODDZIAŁ UROLOGII </w:t>
      </w:r>
    </w:p>
    <w:p>
      <w:pPr>
        <w:pStyle w:val="Normal"/>
        <w:spacing w:lineRule="atLeast" w:line="0"/>
        <w:ind w:left="180" w:hanging="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>(19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2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1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endoskop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urodynami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Sala wzmożonego nadzoru pooperacyjnego 3 - łóżkowa z punktem pielęgniarskim i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exact" w:line="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180" w:hanging="18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9. ODDZIAŁ ANESTEZJOLOGII I INTENSYWNEJ TERAPII </w:t>
        <w:br/>
        <w:t>(10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Sala intensywnej terapii – 10 łóże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dzoru pielęgniar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Ślu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Śluza umywalkowo - fartucho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zabie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przygotowana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trwał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wyposaż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exact" w:line="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360" w:hanging="36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10. ODDZIAŁ ANESTEZJOLOGII I INTENSYWNEJ TERAPII DLA DZIECI </w:t>
        <w:br/>
        <w:t>(4 ŁÓŻKA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116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Sala intensywnej terapii – 4 łóż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dzoru pielęgniar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Ślu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zabie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ind w:left="360" w:hanging="36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11. ODDZIAŁ GERIATRII </w:t>
        <w:br/>
        <w:t>(30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2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1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ind w:left="360" w:hanging="36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12. ODDZIAŁ REHABILITACJI </w:t>
        <w:br/>
        <w:t>(15 ŁÓŻEK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2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1-łóżkowy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 węzłem sanitarnym i ślu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pacjenta leż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chorych niepełnos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lek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iagnostyczno-zabieg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a rehabilita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zygotowania zabiegów pielęgni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le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ża pielęgniar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lekarzy asystentów oraz lekarza dyżurnego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zapasowego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Gabinet ordynatora oddział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ytu dzi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uchnia ze zmywal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C dla odwiedz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exact" w:line="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360" w:hanging="36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13. ZESPÓŁ BLOKÓW OPERACYJNYCH </w:t>
        <w:br/>
        <w:t>(8 sal, w tym 2 sale hybrydowe)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Sala operacyj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przygotowania lekarzy (myjn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mieszczenie przygotowania pacjen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dla śródoperacyjnych badań histopatologi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entralny dostęp żyl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tanowisko anestezjologa prowadz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Śluzy brud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Śluza przyjęcia na bl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Śluza materiał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wybudzeń dorośli – 4-łóż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wybudzeń dzieci – 2-łóż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Nadzór pielęgnia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wypoczynkowy lekarzy z węzłem sanitar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ek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Szatnie ze śluzami, łazienką i przebieralnią (strefa wejścia na zespół blok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na odpady med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Magazyn sprzętu zapasoweg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ordynatora oddzia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narad/pokój odpr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pielęgniarki oddziałowej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Pokój socjalny dla personelu z węzłem sanitar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i apara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nstrumenta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>14. IZBA PRZYJĘĆ i SOR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iata dla karetek pogotowia do SOR (2 stanowiska, wiata ogrzewan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Hall wejściowy – poczekalnia  w obszarze SOR z węzłem sanitarnym dla kobiet, mężczyzn i osób niepełnosprawny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jestracja z zapleczem obustronnie dostępna dla SOR i Działu Przyjęć Planowa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ziecięca izba przyjęć - poczekalnia dla dzieci z węzłem sanitarnym z wydzieloną rejest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Centrum łączności z zespołami ratownictwa medycznego </w:t>
              <w:br/>
              <w:t>oraz pokój wypoczynkowy dla zespołu ratowniczego kare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segregacji medycznej / TRI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oks dekontamin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zolatka ze śluzą i węzłem sanitar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resuscytacyjno -zabiegowa na 2 stanowi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wstępnej intensywnej terapii na 2 stanowi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terapii natychmiastowej na 2 stanowi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boratorium diagnostyczne (podręczne „cito”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obserwacyjna 5 łóż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obserwacyjna 1 łóżkowa z W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Obszar konsultacyjny - 3 boksy badań lekarskich połączone wspólna komunik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aparatury specjali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Sala chirurgiczna z przygotowaniem lekarzy, magazynem </w:t>
              <w:br/>
              <w:t>i stanowiskiem przygotowania pacje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biegów chirurgiczno-ortopedyc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opatrunków gipsowych z przygotowaniem opatrunków gips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czekalnia przed gabinetami badań lekarskich i konsultacji specjalisty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y badań lekarskich i konsultacji specjalistycznych (ogóln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y zabieg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obra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opis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tech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zebieral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lekarza dyżurnego z natryskiem i W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ielęgniarki dyżurnej z natryskiem i W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Łazienka dla przyjętych chorych z łóżkiem-wann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dręczny skład depozytu czas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ordynatora SOR i działu przyjęć planowa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zastępcy ordynatora/pokój ro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ielęgniarki oddziałowej SOR i działu przyjęć planowa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czystej bieliz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rudow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sprzętu (RTG przewoź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odpadów medy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13. STREFA WEJŚCIA GŁÓWNEGO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/ zespołów pomieszczeń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Hall wejściowy z szatn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unkt informacyjny i portiernia oraz monitoring ochro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Węzły sanitarne - ogólnodostęp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iejsce na wózki inwalidzk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pracowników ochro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14. USŁUGI KOMERCYJNE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6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unktów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pte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Sklepi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unkt usługowy (kse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ufet z zaple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 xml:space="preserve">15. POMIESZCZENIA ADMINISTRACYJNE 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4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Dyrekt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y Zastępców Dyrekt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kretar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binet Naczelnej Pielęgniar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oje biurowe 3 - osob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oje biurowe 2 - osob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oje biurowe 1 - osob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konferencyjna duża z zaple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ala konferencyjna ma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administracyjno – szkoleni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entrala telefoniczna i informa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 materiałów biur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rchiwum podrę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oale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socjal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kładzik porządk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16. ARCHIWUM SZPITALNE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9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dzia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zespołów pomieszczeń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rchiwum szpit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17. POMIESZCZENIA KAPLICY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8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mieszczeń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aplica szpital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ój kapel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18. SZATNIE PERSONELU MEDYCZNEGO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59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ersonelu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zatnie personelu medycznego z węzłami sanitarny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470 osób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19. DZIAŁY DIAGNOSTYCZNO – ZABIEGOWE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3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Dzia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działów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e rejestracji pacjentów z zaple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tacja dializ (24 stanowisk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Zakład diagnostyki obrazowej (MR,TK, CTRG, US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acowania hemodynamiki i elektrofizjolog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acownia endoskop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boratorium analityczne i mikrobiologiczne z Bankiem krw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Zakład rehabilit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acowania kardiometrii, w tym E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20. ZESPÓŁ PORADNI PRZYSZPITALNYCH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80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poradni/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poradni/ pomieszczenia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dstawowa opieka zdrowotna / Opieka nocna i świą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hirurgia ogól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hirurgia dzie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hirurgia urazowo - ortoped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rmat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Ur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iabet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Nefr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dokryn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astroenter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Kardi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umat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Neur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habilitacyj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Zdrowia Psychicz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sycholog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Okulis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edycyna P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hirurgii Naczyni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Ży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jestra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koje zabieg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a wspólne (administracja, magazyn, odpady medyczne, brudownik, pom. socjalne i węzły sanitar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czekal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jestracja dla dzie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czekalnia dla dzie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ediat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21. DZIAŁY OBSŁUGOWE SZPITALA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53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Dzia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działów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pteka szpital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entralna sterylizator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entralna dezynfekator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entralny magazyn gazów medy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Dział odbioru i dostaw zaopatrzenia zewnętrzneg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omieszczenia Pro mor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22. DZIAŁY TECHNICZNO – GOSPODARCZE</w:t>
      </w:r>
    </w:p>
    <w:p>
      <w:pPr>
        <w:pStyle w:val="Normal"/>
        <w:tabs>
          <w:tab w:val="clear" w:pos="709"/>
          <w:tab w:val="left" w:pos="529" w:leader="none"/>
        </w:tabs>
        <w:spacing w:lineRule="atLeast" w:line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9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Nazwa Dzia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</w:tabs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>Ilość działów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Warsztaty naprawcz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ział transportu wewnętrznego / myjnie wóz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alnia – pomieszczenia do adapt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entralna kuchnia– pomieszczenia do adapt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tołówka pracowni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gazyny odpadów medy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w w:val="9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51" w:footer="708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2.2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t>65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844"/>
    </w:tblGrid>
    <w:tr>
      <w:trPr>
        <w:trHeight w:val="718" w:hRule="atLeast"/>
      </w:trPr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61010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i/>
              <w:i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18"/>
              <w:szCs w:val="18"/>
            </w:rPr>
            <w:t>Budowa Szpitala Miejskiego w Gliwica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648" w:hanging="0"/>
      <w:outlineLvl w:val="0"/>
    </w:pPr>
    <w:rPr>
      <w:rFonts w:ascii="Verdana" w:hAnsi="Verdana" w:cs="Verdana"/>
      <w:b/>
      <w:b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z w:val="20"/>
    </w:rPr>
  </w:style>
  <w:style w:type="character" w:styleId="WW8Num37z0">
    <w:name w:val="WW8Num37z0"/>
    <w:qFormat/>
    <w:rPr>
      <w:rFonts w:ascii="Verdana" w:hAnsi="Verdana" w:eastAsia="Times New Roman" w:cs="Times New Roman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35:00Z</dcterms:created>
  <dc:creator>Użytkownik systemu Windows</dc:creator>
  <dc:description/>
  <cp:keywords/>
  <dc:language>en-US</dc:language>
  <cp:lastModifiedBy>Użytkownik systemu Windows</cp:lastModifiedBy>
  <dcterms:modified xsi:type="dcterms:W3CDTF">2019-05-28T09:13:00Z</dcterms:modified>
  <cp:revision>11</cp:revision>
  <dc:subject/>
  <dc:title>1</dc:title>
</cp:coreProperties>
</file>